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7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Розы Люксембург, </w:t>
        <w:br/>
        <w:t>в районе дома 3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9.2025 № 20617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4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12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, в районе дома 33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05:5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Розы Люксембург, д. 3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05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Розы Люксембург, д. 33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1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405:6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1 Посадская, ул. Гагарина, ул. Розы Люксембург, ул. Маяковског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0405:23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Розы Люксембург, д. 3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многоквартирные жилые дома 5-18 этажей (в том числе технический)</w:t>
      </w:r>
      <w:r>
        <w:rPr>
          <w:rFonts w:eastAsia="Calibri"/>
          <w:sz w:val="28"/>
          <w:szCs w:val="28"/>
        </w:rPr>
        <w:t>», площадь публичного сервитута –  34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8T08:06:00Z</dcterms:modified>
  <cp:revision>112</cp:revision>
  <dc:subject/>
  <dc:title/>
</cp:coreProperties>
</file>